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"/>
        <w:rPr>
          <w:rFonts w:ascii="Georgia" w:hAnsi="Georgia" w:cs="Georgia"/>
        </w:rPr>
      </w:pPr>
      <w:r>
        <w:rPr>
          <w:rFonts w:cs="Georgia" w:ascii="Georgia" w:hAnsi="Georgia"/>
        </w:rPr>
        <w:t>Редакция от 15 мая 2016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Технический регламент Комиссии таможенного союза от 12.11.2014 № 035/2014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Технический регламент на табачную продукцию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br/>
        <w:t>Решением Совета</w:t>
        <w:br/>
        <w:t>Евразийской экономической комиссии</w:t>
        <w:br/>
        <w:t xml:space="preserve">от 12 ноября 2014 года № 107 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Настоящий технический регламент разработан в соответствии с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253396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оглашением о единых принципах и правилах технического регулирования в Республике Беларусь, Республике Казахстан и Российской Федерации от 18 ноября 2010 года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и с учетом отдельных положений Рамочной конвенции Всемирной организации здравоохранения по борьбе против табака.</w:t>
        <w:br/>
        <w:br/>
        <w:t>Настоящий технический регламент устанавливает обязательные для применения и исполнения на таможенной территории Таможенного союза требования к табачной продукции, выпускаемой в обращение на таможенной территории Таможенного союза, а также требования к информации (маркировке), наносимой на потребительскую упаковку табачной продукции для обеспечения ее свободного перемещения.</w:t>
        <w:br/>
        <w:br/>
        <w:t>В случае если в отношении табачной продукции приняты иные технические регламенты Таможенного союза, устанавливающие требования к табачной продукции, а также требования к информации (маркировке), наносимой на потребительскую упаковку, то табачная продукция и информация (маркировка), наносимая на потребительскую упаковку, должны соответствовать требованиям всех технических регламентов Таможенного союза, действие которых на них распространяется.</w:t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Style w:val="Docuntypednumber"/>
          <w:rFonts w:cs="Helvetica" w:ascii="Helvetica" w:hAnsi="Helvetica"/>
          <w:sz w:val="27"/>
          <w:szCs w:val="27"/>
        </w:rPr>
        <w:t xml:space="preserve">I. </w:t>
      </w:r>
      <w:r>
        <w:rPr>
          <w:rStyle w:val="Docuntypedname"/>
          <w:rFonts w:cs="Helvetica" w:ascii="Helvetica" w:hAnsi="Helvetica"/>
          <w:sz w:val="27"/>
          <w:szCs w:val="27"/>
        </w:rPr>
        <w:t>Область применения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Настоящий технический регламент разработан в целях защиты жизни и здоровья человека, окружающей среды, предупреждения действий, вводящих в заблуждение потребителей табачной продукции относительно ее назначения и безопасности, и распространяется на табачную продукцию, выпускаемую в обращение на таможенной территории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Действие настоящего технического регламента не распространяется на следующую табачную продукцию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образцы табачной продукции, ввозимые на таможенную территорию Таможенного союза лабораториями, изготовителями табачных изделий и (или) импортерами (продавцами) и предназначенные для контроля качества и безопасности, для измерений в соответствии с международными стандартами, проведения межлабораторных сравнительных испытаний, измерений нормируемых параметров в соответствии с требованиями технических регламентов Таможенного союза, калибровки оборудования, сравнительных тестов, проведения дегустаций, изучения дизайн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образцы табачной продукции, ввозимые на таможенную территорию Таможенного союза организаторами и (или) участниками международных выставок и ярмарок в качестве образцов и экспонатов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) табачная продукция, которая поставляется на экспорт по внешнеторговым договорам за пределы таможенной территории Таможенного союз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) некурительные табачные издели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Настоящий технический регламент устанавливает обязательные для применения и исполнения на таможенной территории Таможенного союза требования к табачной продукции, информации (маркировке), наносимой на потребительскую упаковку табачной продукции, а также формы, схемы и процедуры оценки соответствия табачной продукции.</w:t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Style w:val="Docuntypednumber"/>
          <w:rFonts w:cs="Helvetica" w:ascii="Helvetica" w:hAnsi="Helvetica"/>
          <w:sz w:val="27"/>
          <w:szCs w:val="27"/>
        </w:rPr>
        <w:t xml:space="preserve">II. </w:t>
      </w:r>
      <w:r>
        <w:rPr>
          <w:rStyle w:val="Docuntypedname"/>
          <w:rFonts w:cs="Helvetica" w:ascii="Helvetica" w:hAnsi="Helvetica"/>
          <w:sz w:val="27"/>
          <w:szCs w:val="27"/>
        </w:rPr>
        <w:t>Основные понятия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Для целей применения настоящего технического регламента используются следующие понятия и их определения:</w:t>
        <w:br/>
        <w:br/>
        <w:t>"биди" - вид курительного табачного изделия, состоящего из смеси измельченных табачных листьев, табачных жилок и стеблей, завернутой в высушенный лист тенду, обвязанный нитью;</w:t>
        <w:br/>
        <w:br/>
        <w:t>"вид табачного изделия" - совокупность курительных или некурительных табачных изделий, сходных по потребительским свойствам и способу потребления;</w:t>
        <w:br/>
        <w:br/>
        <w:t>"выпуск табачной продукции в обращение" - поставка или ввоз табачной продукции (в том числе отправка со склада изготовителя или отгрузка без складирования) с целью распространения на таможенной территории Таможенного союза в ходе коммерческой деятельности на безвозмездной или возмездной основе;</w:t>
        <w:br/>
        <w:br/>
        <w:t>"идентификация табачной продукции" - процедура отнесения табачной продукции к области применения настоящего технического регламента;</w:t>
        <w:br/>
        <w:br/>
        <w:t>"изготовитель" - юридическое лицо или физическое лицо, зарегистрированное в качестве индивидуального предпринимателя, в том числе иностранный изготовитель, которые осуществляют от своего имени производство или производство и реализацию табачной продукции и отвечают за ее соответствие требованиям настоящего технического регламента;</w:t>
        <w:br/>
        <w:br/>
        <w:t>"импортер" - резидент государства - члена Таможенного союза и Единого экономического пространства, который заключил с нерезидентом государства - члена Таможенного союза и Единого экономического пространства внешнеторговый договор на ввоз табачной продукции на таможенную территорию Таможенного союза, а также осуществляет реализацию табачной продукции и несет ответственность за ее соответствие требованиям настоящего технического регламента;</w:t>
        <w:br/>
        <w:br/>
        <w:t>"ингредиент" - вещество (за исключением табачного листа и других частей табака), используемое при производстве табачного изделия и присутствующее в готовом табачном изделии, в том числе в измененной форме;</w:t>
        <w:br/>
        <w:br/>
        <w:t>"контролирующая организация" - организация, которая осуществляет контроль за производственным процессом при производстве табачной продукции, используемым сырьем и материалами, а также качеством табачной продукции изготовителя;</w:t>
        <w:br/>
        <w:br/>
        <w:t>"кретек" - вид курительного табачного изделия, состоящего из смеси измельченной гвоздики, ингредиентов и резаного сырья, завернутой в сигаретную бумагу или высушенный лист кукурузного початка, с фильтром или без фильтра;</w:t>
        <w:br/>
        <w:br/>
        <w:t>"курительные табачные изделия" - табачные изделия, предназначенные для курения;</w:t>
        <w:br/>
        <w:br/>
        <w:t>"лист-вкладыш" - лист с нанесенной на него информацией для потребителя, используемый при реализации табачных изделий в потребительской упаковке, на которую невозможно нанести информацию для потребителя, а также при реализации сигар и сигарилл (сигарит) поштучно;</w:t>
        <w:br/>
        <w:br/>
        <w:t>"лицензиар" - юридическое или физическое лицо, обладающее правом на товарный знак, предоставляющий право использования такого товарного знака на основании лицензионного договора;</w:t>
        <w:br/>
        <w:br/>
        <w:t>"монооксид углерода" - продукт неполного сгорания углеродсодержащих веществ;</w:t>
        <w:br/>
        <w:br/>
        <w:t>"наименование табачной продукции" - обозначение табачной продукции, присвоенное изготовителем;</w:t>
        <w:br/>
        <w:br/>
        <w:t>"нетабачные материалы" - материалы, входящие в состав табачного изделия (за исключением сырья) и придающие ему установленные изготовителем характеристики, особенности и форму, к которым относятся: папиросная, сигаретная, ободковая и мундштучная бумага, оберточная бумага для фильтров (фицелла), фильтрующий материал, клеи, чернила, оберточный материал для порции табака сосательного (снюса);</w:t>
        <w:br/>
        <w:br/>
        <w:t>"некурительное табачное изделие" - табачное изделие, предназначенное для сосания, жевания, нюханья;</w:t>
        <w:br/>
        <w:br/>
        <w:t>"никотин" - алкалоид, содержащийся в растениях рода Nicotiana семейства пасленовых видов Nicotiana Tabacum и Nicotiana Rustica;</w:t>
        <w:br/>
        <w:br/>
        <w:t>"папироса" - вид курительного табачного изделия, состоящего из резаного сырья и мундштука в виде свертка мундштучной бумаги, обернутого папиросной (сигаретной) бумагой, соединенной бесклеевым зубчатым швом. В мундштук папиросы может быть вставлен фильтрующий материал;</w:t>
        <w:br/>
        <w:br/>
        <w:t>"потребительская упаковка" - упаковка, предназначенная для продажи или первичной упаковки продукции, реализуемой конечному потребителю;</w:t>
        <w:br/>
        <w:br/>
        <w:t>"предупреждение о вреде потребления табачных изделий" - информация о разрушительных последствиях потребления табачных изделий и табачного дыма для здоровья человека, нанесенная на потребительскую упаковку табачных изделий в виде цветных рисунков или фотоизображений, включающих текст;</w:t>
        <w:br/>
        <w:br/>
        <w:t>"сигара" - вид курительного табачного изделия, изготовленного из сигарного и другого сырья и имеющего три слоя: начинку из цельного, трепаного или резаного сигарного и (или) другого сырья, подвертку из сигарного и (или) другого сырья и обертку из сигарного табачного листа. Толщина сигары на протяжении одной трети или более ее длины должна быть не менее 11 мм;</w:t>
        <w:br/>
        <w:br/>
        <w:t>"сигарета" - вид курительного табачного изделия, состоящего из резаного сырья, обернутого сигаретной бумагой;</w:t>
        <w:br/>
        <w:br/>
        <w:t>"сигарета без фильтра" - вид курительного табачного изделия, состоящего из резаного сырья, обернутого сигаретной бумагой (курительная часть);</w:t>
        <w:br/>
        <w:br/>
        <w:t>"сигареты с пониженной воспламеняющей способностью" - сигареты, для которых количество сгоревших по всей длине сигарет не превышает 25 процентов от количества всех испытанных сигарет при проведении анализа их воспламеняющей способности стандартным методом на 10 слоях фильтровальной бумаги;</w:t>
        <w:br/>
        <w:br/>
        <w:t>"сигарета с фильтром" - вид курительного табачного изделия, состоящего из резаного сырья, обернутого сигаретной бумагой (курительная часть), и фильтра;</w:t>
        <w:br/>
        <w:br/>
        <w:t>"сигарилла (сигарита)" - вид курительного табачного изделия, изготовленного из сигарного и другого сырья и имеющего много слоев: начинку из резаного или рваного сигарного и другого сырья, подвертку из сигарного и (или) другого сырья и обертку из сигарного табачного листа, восстановленного табака или специальной бумаги, изготовленной на основе целлюлозы и табака. Сигарилла (сигарита) может иметь фильтр и не иметь подвертки. Максимальная толщина сигариллы (сигариты) не должна превышать 11 мм;</w:t>
        <w:br/>
        <w:br/>
        <w:t>"смола" - обезвоженный конденсат табачного дыма, не содержащий никотина;</w:t>
        <w:br/>
        <w:br/>
        <w:t>"сырье" - табак, прошедший послеуборочную и (или) иную промышленную обработку, используемый при производстве табачной продукции;</w:t>
        <w:br/>
        <w:br/>
        <w:t>"табак" - растение рода Nicotiana семейства пасленовых видов Nicotiana Tabacum и Nicotiana Rustica, возделываемое в целях получения сырья;</w:t>
        <w:br/>
        <w:br/>
        <w:t>"табак для кальяна" - вид курительного табачного изделия, предназначенного для курения с использованием кальяна и состоящего из смеси резаного или рваного сырья с добавлением или без добавления ингредиентов;</w:t>
        <w:br/>
        <w:br/>
        <w:t>"табак курительный тонкорезаный" - вид курительного табачного изделия, предназначенного для ручного изготовления сигарет или папирос и состоящего из резаного, рваного, скрученного или спрессованного табака с добавлением или без добавления ингредиентов, в котором не менее 25 процентов веса нетто продукта составляют волокна шириной 1 мм или менее;</w:t>
        <w:br/>
        <w:br/>
        <w:t>"табак трубочный" - вид курительного табачного изделия, предназначенного для курения с использованием курительной трубки и состоящего из резаного, рваного, скрученного или спрессованного табака с добавлением или без добавления ингредиентов, в котором более 75 процентов веса нетто продукта составляют волокна шириной более 1 мм;</w:t>
        <w:br/>
        <w:br/>
        <w:t>"табачная продукция" - табачное изделие, упакованное в потребительскую упаковку;</w:t>
        <w:br/>
        <w:br/>
        <w:t>"табачное изделие" - продукт, полностью или частично изготовленный из табачного листа и (или) других частей табачного растения в качестве сырья, приготовленный таким образом, чтобы использовать его для курения;</w:t>
        <w:br/>
        <w:br/>
        <w:t>"уполномоченное изготовителем лицо" - зарегистрированные в установленном законодательством государства - члена Таможенного союза и Единого экономического пространства порядке на его территории юридическое лицо или физическое лицо в качестве индивидуального предпринимателя, которые на основании договора с изготовителем, в том числе с иностранным изготовителем, осуществляют действия от имени этого изготовителя при оценке соответствия и выпуске в обращение табачной продукции на территории Таможенного союза, а также несут ответственность за несоответствие табачной продукции требованиям настоящего технического регламента;</w:t>
        <w:br/>
        <w:br/>
        <w:t>"фильтр" - приспособление, присоединенное в процессе производства табачной продукции к концу курительного изделия, предназначенное для задержания части табачного дыма.</w:t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Style w:val="Docuntypednumber"/>
          <w:rFonts w:cs="Helvetica" w:ascii="Helvetica" w:hAnsi="Helvetica"/>
          <w:sz w:val="27"/>
          <w:szCs w:val="27"/>
        </w:rPr>
        <w:t xml:space="preserve">III. </w:t>
      </w:r>
      <w:r>
        <w:rPr>
          <w:rStyle w:val="Docuntypedname"/>
          <w:rFonts w:cs="Helvetica" w:ascii="Helvetica" w:hAnsi="Helvetica"/>
          <w:sz w:val="27"/>
          <w:szCs w:val="27"/>
        </w:rPr>
        <w:t>Идентификация табачной продукции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 Идентификацию табачной продукции в целях ее отнесения к области применения настоящего технического регламента проводят:</w:t>
        <w:br/>
        <w:br/>
        <w:t>изготовитель (уполномоченное изготовителем лицо), импортер (продавец);</w:t>
        <w:br/>
        <w:br/>
        <w:t>орган государства - члена Таможенного союза и Единого экономического пространства (далее - государство-член), ответственный за осуществление государственного контроля (надзора) за соблюдением требований настоящего технического регламента;</w:t>
        <w:br/>
        <w:br/>
        <w:t>иные заинтересованные лиц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. Идентификация табачной продукции проводится по ее наименованию и (или) по характеризующим ее признакам, установленным в настоящем техническом регламенте.</w:t>
        <w:br/>
        <w:br/>
        <w:t>Признаками, характеризующими табачную продукцию, являются: компонентный состав (наличие табачного листа и (или) других частей табачного растения), его характеристики и способ применения табачной продукц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 Идентификация табачной продукции проводится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по наименованию вида - путем сравнения наименования вида табачного изделия, содержащегося в информации, нанесенной на потребительскую упаковку (лист-вкладыш), и (или) в сопроводительных документах (оригиналы (заверенные копии) договора на поставку, товаросопроводительная документация или декларация о соответствии табачной продукции), с определениями видов табачных изделий в соответствии с настоящим техническим регламентом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визуальным методом - путем сравнения внешнего вида табачного изделия с признаками, изложенными в определении такого табачного изделия в соответствии с настоящим техническим регламентом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8. Результатом идентификации является отнесение или неотнесение идентифицируемой продукции к табачной продукции.</w:t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Style w:val="Docuntypednumber"/>
          <w:rFonts w:cs="Helvetica" w:ascii="Helvetica" w:hAnsi="Helvetica"/>
          <w:sz w:val="27"/>
          <w:szCs w:val="27"/>
        </w:rPr>
        <w:t xml:space="preserve">IV. </w:t>
      </w:r>
      <w:r>
        <w:rPr>
          <w:rStyle w:val="Docuntypedname"/>
          <w:rFonts w:cs="Helvetica" w:ascii="Helvetica" w:hAnsi="Helvetica"/>
          <w:sz w:val="27"/>
          <w:szCs w:val="27"/>
        </w:rPr>
        <w:t>Правила обращения табачной продукции на рынке государств-членов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9. Табачная продукция выпускается в обращение на рынке государств-членов при ее соответствии требованиям настоящего технического регламента, а также требованиям других технических регламентов Таможенного союза, действие которых на нее распространяетс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0. Табачная продукция, соответствующая требованиям настоящего технического регламента, а также требованиям других технических регламентов Таможенного союза, действие которых на нее распространяется, прошедшая процедуру оценки соответствия, должна иметь маркировку единым знаком обращения продукции на рынке государств - членов Таможенного союза.</w:t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Style w:val="Docuntypednumber"/>
          <w:rFonts w:cs="Helvetica" w:ascii="Helvetica" w:hAnsi="Helvetica"/>
          <w:sz w:val="27"/>
          <w:szCs w:val="27"/>
        </w:rPr>
        <w:t xml:space="preserve">V. </w:t>
      </w:r>
      <w:r>
        <w:rPr>
          <w:rStyle w:val="Docuntypedname"/>
          <w:rFonts w:cs="Helvetica" w:ascii="Helvetica" w:hAnsi="Helvetica"/>
          <w:sz w:val="27"/>
          <w:szCs w:val="27"/>
        </w:rPr>
        <w:t>Требования к табачной продукции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1. При производстве табачной продукции не допускается использование в качестве ингредиентов веществ согласно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420239195/XA00M722MT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ю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2. Содержание смолы и никотина в дыме одной сигареты (с фильтром или без фильтра) не может превышать 10 мг/сиг. и 1,0 мг/сиг. соответственно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3. Содержание монооксида углерода в дыме одной сигареты с фильтром не может превышать 10 мг/сиг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4. Методы определения содержания смолы и никотина в дыме сигарет (с фильтром или без фильтра) и монооксида углерода в дыме сигарет с фильтром, правила отбора проб и определения точности данных по содержанию смолы, никотина и монооксида углерода устанавливаются в стандартах, указанных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420239195/XA00MA02N0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ункте 32 настоящего технического регламента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5. Не допускается использование при реализации табачной продукции листов-вкладышей, размещенных внутри потребительской упаковки табачной продукции, прикрепленных снаружи или приложенных к такой упаковке, за исключением потребительской упаковки, на которую невозможно нанести информацию для потребителя, а также при реализации сигар и сигарилл (сигарит) поштучно.</w:t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Style w:val="Docuntypednumber"/>
          <w:rFonts w:cs="Helvetica" w:ascii="Helvetica" w:hAnsi="Helvetica"/>
          <w:sz w:val="27"/>
          <w:szCs w:val="27"/>
        </w:rPr>
        <w:t xml:space="preserve">VI. </w:t>
      </w:r>
      <w:r>
        <w:rPr>
          <w:rStyle w:val="Docuntypedname"/>
          <w:rFonts w:cs="Helvetica" w:ascii="Helvetica" w:hAnsi="Helvetica"/>
          <w:sz w:val="27"/>
          <w:szCs w:val="27"/>
        </w:rPr>
        <w:t>Правила представления отчета о составе табачных изделий и выделяемых ими веществах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6. Изготовитель, контролирующая организация и (или) импортер табачной продукции, реализуемой на территории государства-члена, обязаны ежегодно, не позднее последнего дня первого квартала года, следующего за отчетным календарным годом, представлять в уполномоченный орган государства-члена в сфере здравоохранения отчет, содержащий сведения о составе реализованных в течение отчетного календарного года табачных изделий и выделяемых ими веществах, по форме, утверждаемой Евразийской экономической комиссией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7. Если изготовитель или импортер проводили токсикологические исследования в отношении ингредиентов либо если такие исследования проводились по их заказу, такие лица в отчете, указанном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420239195/XA00MB82NE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ункте 16 настоящего технического регламента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, обязаны указать факт проведения таких токсикологических исследований и по запросу уполномоченного органа государства-члена в сфере здравоохранения представить в течение 30 дней со дня получения соответствующего запроса информацию о результатах исследований с указанием использованных при этом методов и методик проведения измерений, а также типов средств измерений.</w:t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Style w:val="Docuntypednumber"/>
          <w:rFonts w:cs="Helvetica" w:ascii="Helvetica" w:hAnsi="Helvetica"/>
          <w:sz w:val="27"/>
          <w:szCs w:val="27"/>
        </w:rPr>
        <w:t xml:space="preserve">VII. </w:t>
      </w:r>
      <w:r>
        <w:rPr>
          <w:rStyle w:val="Docuntypedname"/>
          <w:rFonts w:cs="Helvetica" w:ascii="Helvetica" w:hAnsi="Helvetica"/>
          <w:sz w:val="27"/>
          <w:szCs w:val="27"/>
        </w:rPr>
        <w:t>Требования к содержанию информации для потребителей табачных изделий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8. На потребительскую упаковку табачной продукции наносятся специальные (акцизные, учетно-контрольные или иные) марки, исключающие возможность их подделки и повторного использования (далее - марки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9. Информация для потребителей табачных изделий наносится на потребительскую упаковку (лист-вкладыш) и должна содержать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наименование вида табачного издели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наименование табачной продукции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в) наименование юридического лица, зарегистрированного на территории государства-члена, уполномоченного изготовителем на принятие претензий от потребителей, его местонахождение (страна и адрес, в том числе фактический) (в случае отсутствия такого лица указывается, что претензии от потребителей принимаются изготовителем данной табачной продукции, зарегистрированным на территории государства-члена). Указанная информация может быть размещена на внешней или внутренней стороне потребительской упаковки в месте, доступном для прочтени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) наименование изготовителя, уполномоченного изготовителем лица или импортера, его местонахождение (страна и адрес, в том числе фактический) и (или) наименование контролирующей организации (при наличии), ее местонахождение (страна и адрес, в том числе фактический). В случае изменения сведений изготовитель, уполномоченное изготовителем лицо или импортер должны в течение 180 календарных дней с даты таких изменений внести соответствующие изменения в информацию на потребительской упаковке табачной продукции (листе-вкладыше). При этом изготовитель, уполномоченное изготовителем лицо или импортер в течение указанного срока имеют право выпускать в обращение табачную продукцию с прежней информацие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) сведения о наличии фильтра (для курительных табачных изделий с фильтром)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е) сведения о количестве штук (для штучных табачных изделий) или массе нетто (г) (для весовых табачных изделий)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ж) предупреждение о вреде потребления табачных издели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з) единый знак обращения продукции на рынке государств - членов Таможенного союз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и) сведения о максимальной розничной цене, месяце и годе изготовления табачного изделия в порядке, установленном законодательством государств-членов. Не допускается нанесение поверх указанных сведений каких-либо элементов потребительской упаковки (за исключением прозрачной оберточной пленки) или наклеивание марок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к) информацию о системных ядах, канцерогенных и мутагенных веществах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0. Информация, нанесенная на потребительскую упаковку (лист-вкладыш), должна быть достоверной и не должна вводить потребителей в заблуждение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1. Информация, нанесенная на потребительскую упаковку (лист-вкладыш), не должна содержать любые термины, описания, знаки, символы или иные обозначения, которые прямо или косвенно создают ложное впечатление о том, что табачное изделие является менее вредным, чем другие табачные изделия, в том числе такие слова или словосочетания, как "с низким содержанием смол", "легкие", "очень легкие", "мягкие", "экстра", "ультра", слова, знаки и символы, которые создают ассоциации табачного изделия с пищевым продуктом (пищевой добавкой) или которые прямо или косвенно создают ложное впечатление о том, что табачное изделие имеет вкус пищевого продукта (пищевой добавки), слова, однокоренные таким словам, аналоги таких слов на иностранных языках, а также аналоги таких слов, транслитерируемые с иностранных языков на государственные языки государств-членов.</w:t>
        <w:br/>
        <w:br/>
        <w:t>Информация, нанесенная на потребительскую упаковку (лист-вкладыш), не должна содержать изображений пищевых продуктов, лекарственных средств, лекарственных растений, а также слов или словосочетаний, которые прямо или косвенно создают ассоциации табачного изделия с пищевым продуктом, лекарственным средством или лекарственным растением.</w:t>
        <w:br/>
        <w:br/>
        <w:t>Допускается использование в составе информации, нанесенной на потребительскую упаковку (лист-вкладыш), слов или словосочетаний, указывающих на содержание ментола в табачных изделиях, на характер аромата для сигар, сигарилл (сигарит), табака для кальяна, табака курительного тонкорезанного и табака трубочного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2. Не допускается нанесение на потребительскую упаковку (лист-вкладыш) количественных показателей содержания смолы, никотина и монооксида углерода в дыме табачных изделий, а также информации, содержащей утверждения о том, что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потребление данного табачного изделия (вида табачного изделия) снижает риск возникновения заболеваний, связанных с потреблением табачных издели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данное табачное изделие (вид табачного изделия) менее опасно для здоровья, чем другие табачные изделия (другой вид табачных изделий)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) риск возникновения заболеваний, связанных с потреблением данного табачного изделия (вида табачного изделия), снижен вследствие наличия (отсутствия, пониженного содержания) выделяемого при потреблении табачного изделия веществ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3. Информация, нанесенная на потребительскую упаковку (лист-вкладыш), должна быть нанесена четкими, разборчивыми, легкочитаемыми, несмываемыми, устойчивыми к действию климатических факторов буквами или символами.</w:t>
        <w:br/>
        <w:br/>
        <w:t>Средства и способы нанесения информации на потребительскую упаковку (лист-вкладыш) должны обеспечивать сохранность такой информации при транспортировке, хранении и реализации табачной продукц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4. Информация, нанесенная на потребительскую упаковку, за исключением наименования табачной продукции, должна быть расположена таким образом, чтобы не нарушалась целостность надписей при открывании потребительской упаковк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5. Информация, нанесенная на потребительскую упаковку, не должна печататься на прозрачной оберточной пленке или каком-либо другом внешнем оберточном материале, перекрываться другой печатной информацией и может частично перекрываться марками, за исключением лицевой стороны потребительской упаковки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26. Предусмотренная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420239195/XA00M8G2MQ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унктом 19 настоящего технического регламента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информация о табачной продукции наносится на русском языке и на государственном (государственных) языке (языках) государства-члена при наличии соответствующих требований в законодательстве государства-члена, в котором осуществляется реализация этой табачной продукции, и может быть повторена на других языках в части наименования изготовителя (уполномоченного изготовителем лица), импортера или контролирующей организации, а также наименования табачной продукции. Текст, входящий в зарегистрированный товарный знак или промышленный образец, наносится на языке регистрац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7. На каждую потребительскую упаковку табачной продукции (лист-вкладыш) наносится предупреждение о вреде потребления табачных изделий.</w:t>
        <w:br/>
        <w:br/>
        <w:t>Эскизы предупреждений о вреде потребления табачных изделий и параметры их нанесения на потребительскую упаковку табачной продукции разрабатываются уполномоченными органами государств-членов в сфере здравоохранения и утверждаются Евразийской экономической комиссией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8. Изготовитель (уполномоченное изготовителем лицо) или импортер (продавец) должен обеспечить нанесение эскизов предупреждений о вреде потребления табачных изделий на потребительскую упаковку табачной продукции в соответствии с эскизами в срок, не превышающий 12 месяцев со дня их утверждени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9. Предупреждение о вреде потребления табачных изделий должно располагаться на верхних частях лицевой и обратной основных сторон потребительской упаковки табачной продукции. На обратной основной стороне потребительской упаковки табачной продукции предупреждение о вреде потребления табачных изделий, если оно перекрывается маркой или разрушается при обычном открывании потребительской упаковки, располагается на нижней части.</w:t>
        <w:br/>
        <w:br/>
        <w:t>Предупреждение о вреде потребления табачных изделий должно занимать не менее 50 процентов площади этих сторон.</w:t>
        <w:br/>
        <w:br/>
        <w:t>На лицевой основной стороне потребительской упаковки табачной продукции текст предупреждения о вреде потребления табачных изделий наносится на государственном (государственных) языке (языках) государства-члена, на территории которого реализуется табачная продукция, при наличии соответствующих требований в законодательстве этого государства, а на обратной основной стороне - на русском языке.</w:t>
        <w:br/>
        <w:br/>
        <w:t>Эскизы предупреждений о вреде потребления табачных изделий наносятся на равное количество потребительских упаковок табачной продукц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0. Информация о содержании системных ядов, канцерогенных и мутагенных веществ наносится на боковую поверхность потребительской упаковки табачной продукции цветом, контрастным по отношению к основному цвету потребительской упаковки, шрифтом Helvetica в виде надписи: "Содержит системные яды, канцерогенные и мутагенные вещества", которая должна занимать не менее 17 процентов поверхности площади боковой стороны потребительской упаковки табачной продукции.</w:t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Style w:val="Docuntypednumber"/>
          <w:rFonts w:cs="Helvetica" w:ascii="Helvetica" w:hAnsi="Helvetica"/>
          <w:sz w:val="27"/>
          <w:szCs w:val="27"/>
        </w:rPr>
        <w:t xml:space="preserve">VIII. </w:t>
      </w:r>
      <w:r>
        <w:rPr>
          <w:rStyle w:val="Docuntypedname"/>
          <w:rFonts w:cs="Helvetica" w:ascii="Helvetica" w:hAnsi="Helvetica"/>
          <w:sz w:val="27"/>
          <w:szCs w:val="27"/>
        </w:rPr>
        <w:t>Обеспечение соответствия табачной продукции требованиям технического регламента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1. Соответствие табачной продукции настоящему техническому регламенту обеспечивается выполнением его требований непосредственно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2. Методы исследований (испытаний) и измерений табачной продукции устанавливаются в стандартах, включенных в перечень стандартов, содержащих правила и методы исследований (испытаний) и измерений, в том числе правила отбора образцов, необходимые для применения и исполнения требований настоящего технического регламента и осуществления оценки соответствия продукции.</w:t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Style w:val="Docuntypednumber"/>
          <w:rFonts w:cs="Helvetica" w:ascii="Helvetica" w:hAnsi="Helvetica"/>
          <w:sz w:val="27"/>
          <w:szCs w:val="27"/>
        </w:rPr>
        <w:t xml:space="preserve">IX. </w:t>
      </w:r>
      <w:r>
        <w:rPr>
          <w:rStyle w:val="Docuntypedname"/>
          <w:rFonts w:cs="Helvetica" w:ascii="Helvetica" w:hAnsi="Helvetica"/>
          <w:sz w:val="27"/>
          <w:szCs w:val="27"/>
        </w:rPr>
        <w:t>Оценка соответствия табачной продукции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3. Оценка соответствия табачной продукции производится в форме государственного контроля (надзора) и в форме подтверждения соответстви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4. Табачная продукция перед выпуском в обращение на рынок государств-членов подлежит подтверждению соответствия в форме декларирования соответствия по одной из следующих схем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для сигарет - схемы 3д, 4д и 6д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для иных видов табачной продукции - 1д и 2д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5. При декларировании соответствия табачной продукции заявителем может быть зарегистрированное в соответствии с законодательством государства-члена на его территории юридическое лицо или физическое лицо в качестве индивидуального предпринимателя, являющиеся изготовителем (уполномоченным изготовителем лицом) или импортером (продавцом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6. Декларирование соответствия сигарет, выпускаемых серийно, осуществляется по схемам 3д и 6д, иных видов табачной продукции, выпускаемых серийно, - по схеме 1д, партии сигарет - по схеме 4д, партии иных видов табачной продукции - по схеме 2д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7. При декларировании соответствия табачной продукции заявителем может быть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для схем 1д, 3д и 6д - изготовитель (уполномоченное изготовителем лицо)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для схем 2д и 4д - изготовитель (уполномоченное изготовителем лицо) или импортер (продавец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8. Выбор схемы декларирования соответствия табачной продукции осуществляется заявителем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9. Декларирование соответствия табачной продукции по схемам 1д и 2д осуществляется заявителем на основании собственных доказательств. Испытания образцов табачной продукции по выбору заявителя проводятся в собственной испытательной лаборатории заявителя, или аккредитованной испытательной лаборатории (центре), включенной в Единый реестр органов по сертификации и испытательных лабораторий (центров) Таможенного союза, или в иной испытательной лаборатории Таможенного союза.</w:t>
        <w:br/>
        <w:br/>
        <w:t>Декларирование соответствия табачной продукции по схемам 3д, 4д и 6д осуществляется заявителем на основании собственных доказательств и доказательств, полученных с участием аккредитованной испытательной лаборатории (центра), включенной в Единый реестр органов по сертификации и испытательных лабораторий (центров)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0. При декларировании соответствия табачной продукции заявитель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формирует и анализирует документы, подтверждающие соответствие табачной продукции требованиям настоящего технического регламента, в том числе:</w:t>
        <w:br/>
        <w:br/>
        <w:t>образец потребительской упаковки (при наличии);</w:t>
        <w:br/>
        <w:br/>
        <w:t>лист-вкладыш (при наличии);</w:t>
        <w:br/>
        <w:br/>
        <w:t>протокол (протоколы) испытаний образцов табачной продукции на соответствие требованиям настоящего технического регламента (для сигарет);</w:t>
        <w:br/>
        <w:br/>
        <w:t>договор на поставку (контракт) и товаросопроводительную документацию (схемы 2д, 4д);</w:t>
        <w:br/>
        <w:br/>
        <w:t>сертификат на систему менеджмента качества (копия сертификата) (схема 6д);</w:t>
        <w:br/>
        <w:br/>
        <w:t>иные документы по выбору заявителя, послужившие основанием для подтверждения соответствия табачной продукции требованиям настоящего технического регламента, а также требованиям других технических регламентов Таможенного союза, действие которых на нее распространяется (при наличии)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проводит идентификацию табачной продукции в соответствии с разделом III настоящего технического регламент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) обеспечивает проведение производственного контроля и принимает все необходимые меры для того, чтобы процесс производства табачной продукции обеспечивал ее соответствие требованиям настоящего технического регламента (схемы 1д, 3д и 6д)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) предпринимает все необходимые меры по обеспечению стабильности функционирования системы менеджмента качества (схема 6д)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) принимает декларацию о соответствии, которая оформляется по единой форме и правилам, утвержденным Решением Коллегии Евразийской комиссии от 25 декабря 2012 года № 293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е) наносит единый знак обращения продукции на рынке государств - членов Таможенного союз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ж) формирует после завершения процедуры подтверждения соответствия комплект документов, который включает в себя документы, предусмотренные подпунктом "а" настоящего пункта, и декларацию о соответств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1. Изготовитель (уполномоченное изготовителем лицо) имеет право принять декларацию о соответствии на каждое наименование табачной продукции или одну декларацию о соответствии на заявленный ассортимент выпускаемой табачной продукции одного вида.</w:t>
        <w:br/>
        <w:br/>
        <w:t>Импортер (продавец) имеет право принять декларацию о соответствии на каждое наименование табачной продукции или одну декларацию о соответствии на заявленный ассортимент табачной продукции одного вида в рамках одного договора на поставку (контракта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2. Декларация о соответствии подлежит регистрации в порядке, предусмотренном Решением Коллегии Евразийской экономической комиссии от 9 апреля 2013 года № 76.</w:t>
        <w:br/>
        <w:br/>
        <w:t>Срок действия декларации о соответствии при декларировании соответствия табачной продукции по схемам 1д и 3д составляет не более 3 лет, по схеме 6д - не более 5 лет. Для партии табачной продукции срок действия декларации о соответствии не устанавливается.</w:t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Style w:val="Docuntypednumber"/>
          <w:rFonts w:cs="Helvetica" w:ascii="Helvetica" w:hAnsi="Helvetica"/>
          <w:sz w:val="27"/>
          <w:szCs w:val="27"/>
        </w:rPr>
        <w:t xml:space="preserve">X. </w:t>
      </w:r>
      <w:r>
        <w:rPr>
          <w:rStyle w:val="Docuntypedname"/>
          <w:rFonts w:cs="Helvetica" w:ascii="Helvetica" w:hAnsi="Helvetica"/>
          <w:sz w:val="27"/>
          <w:szCs w:val="27"/>
        </w:rPr>
        <w:t>Государственный контроль (надзор) за соблюдением требований настоящего технического регламента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3. Государственный контроль (надзор) за соблюдением требований настоящего технического регламента в отношении табачной продукции осуществляется в соответствии с законодательством государства-члена .</w:t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Style w:val="Docuntypednumber"/>
          <w:rFonts w:cs="Helvetica" w:ascii="Helvetica" w:hAnsi="Helvetica"/>
          <w:sz w:val="27"/>
          <w:szCs w:val="27"/>
        </w:rPr>
        <w:t xml:space="preserve">XI. </w:t>
      </w:r>
      <w:r>
        <w:rPr>
          <w:rStyle w:val="Docuntypedname"/>
          <w:rFonts w:cs="Helvetica" w:ascii="Helvetica" w:hAnsi="Helvetica"/>
          <w:sz w:val="27"/>
          <w:szCs w:val="27"/>
        </w:rPr>
        <w:t>Маркировка табачной продукции единым знаком обращения продукции на рынке государств - членов Таможенного союза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4. Табачная продукция, прошедшая оценку соответствия требованиям настоящего технического регламента и других технических регламентов Таможенного союза, действие которых на нее распространяется, должна маркироваться единым знаком обращения продукции на рынке государств - членов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5. Маркировка единым знаком обращения продукции на рынке государств - членов Таможенного союза осуществляется перед выпуском табачной продукции в обращение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6. Единый знак обращения продукции на рынке государств - членов Таможенного союза наносится на потребительскую упаковку (лист-вкладыш) табачной продукции любым способом, обеспечивающим его четкое и ясное изображение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7. Маркировка единым знаком обращения продукции на рынке государств - членов Таможенного союза свидетельствует о соответствии табачной продукции требованиям настоящего технического регламента, а также требованиям других технических регламентов Таможенного союза, действие которых на нее распространяется.</w:t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Style w:val="Docuntypednumber"/>
          <w:rFonts w:cs="Helvetica" w:ascii="Helvetica" w:hAnsi="Helvetica"/>
          <w:sz w:val="27"/>
          <w:szCs w:val="27"/>
        </w:rPr>
        <w:t xml:space="preserve">XII. </w:t>
      </w:r>
      <w:r>
        <w:rPr>
          <w:rStyle w:val="Docuntypedname"/>
          <w:rFonts w:cs="Helvetica" w:ascii="Helvetica" w:hAnsi="Helvetica"/>
          <w:sz w:val="27"/>
          <w:szCs w:val="27"/>
        </w:rPr>
        <w:t>Защитительная оговорка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8. Уполномоченные органы государств-членов обязаны предпринять все меры для ограничения и запрета выпуска в обращение на таможенную территорию Таможенного союза табачной продукции, не соответствующей требованиям настоящего технического регламента и технических регламентов Таможенного союза, действие которых на нее распространяется, а также для ее изъятия из обращения.</w:t>
        <w:br/>
        <w:br/>
        <w:t>В этом случае уполномоченный орган государства-члена обязан уведомить уполномоченные органы других государств-членов о принятии соответствующего решения с указанием причины его принятия и предоставлением доказательств, разъясняющих необходимость принятия соответствующей меры.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</w:t>
        <w:br/>
        <w:t>к техническому регламенту</w:t>
        <w:br/>
        <w:t>Таможенного союза</w:t>
        <w:br/>
        <w:t>"Технический регламент</w:t>
        <w:br/>
        <w:t>на табачную продукцию"</w:t>
        <w:br/>
        <w:t>(ТР ТС 035/2014)</w:t>
      </w:r>
    </w:p>
    <w:p>
      <w:pPr>
        <w:pStyle w:val="Normal"/>
        <w:rPr>
          <w:rFonts w:ascii="Georgia" w:hAnsi="Georgia" w:cs="Georgia"/>
        </w:rPr>
      </w:pPr>
      <w:r>
        <w:rPr>
          <w:rStyle w:val="Docsupplementnumber"/>
          <w:rFonts w:cs="Georgia" w:ascii="Georgia" w:hAnsi="Georgia"/>
        </w:rPr>
        <w:t xml:space="preserve">Приложение. </w:t>
      </w:r>
      <w:r>
        <w:rPr>
          <w:rStyle w:val="Docsupplementname"/>
          <w:rFonts w:cs="Georgia" w:ascii="Georgia" w:hAnsi="Georgia"/>
        </w:rPr>
        <w:t>Перечень веществ, которые не допускается использовать в качестве ингредиентов при производстве табачной продукции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Вещества:</w:t>
        <w:br/>
        <w:br/>
        <w:t>агарициновая кислота (Acidumagaricinicum);</w:t>
        <w:br/>
        <w:br/>
        <w:t>березовое дегтярное масло (OleumBetulaeempyreumaticum);</w:t>
        <w:br/>
        <w:br/>
        <w:t>масло горького миндаля (OleumAmygdalarumamarum) с содержанием свободной или связанной синильной кислоты;</w:t>
        <w:br/>
        <w:br/>
        <w:t>масло сассафраса (OleumSassafratis);</w:t>
        <w:br/>
        <w:br/>
        <w:t>можжевельниковое дегтярное масло (OleumJuniperiempyreumaticum);</w:t>
        <w:br/>
        <w:br/>
        <w:t>камфорное масло (Oleumcamphoratum);</w:t>
        <w:br/>
        <w:br/>
        <w:t>камфора;</w:t>
        <w:br/>
        <w:br/>
        <w:t>кумарин;</w:t>
        <w:br/>
        <w:br/>
        <w:t>сафлор;</w:t>
        <w:br/>
        <w:br/>
        <w:t>туйон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Вещества, оборот которых запрещен в соответствии с международными договорами государств - членов Таможенного союза и Единого экономического пространств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Ароматические и вкусовые вещества, изготовленные из:</w:t>
        <w:br/>
        <w:br/>
        <w:t>древесного стебля паслена горько-сладкого (Stipites Dulcamarae);</w:t>
        <w:br/>
        <w:br/>
        <w:t>древесины камфорного дерева (Lignum Camphorae);</w:t>
        <w:br/>
        <w:br/>
        <w:t>корневища многоножки обыкновенной (Rhizoma Poiypodii);</w:t>
        <w:br/>
        <w:br/>
        <w:t>травы пулегиевой мяты (блошной мяты) (Herba Pulegii);</w:t>
        <w:br/>
        <w:br/>
        <w:t>древесины квассии (Lignum Quassiae);</w:t>
        <w:br/>
        <w:br/>
        <w:t>коры мыльного дерева (Cortex Quillaja);</w:t>
        <w:br/>
        <w:br/>
        <w:t>травы пижмы (Herba Tanaceti);</w:t>
        <w:br/>
        <w:br/>
        <w:t>травы руты (Herba Rutae);</w:t>
        <w:br/>
        <w:br/>
        <w:t>стеблей, листьев, коры сассафраса (Stipes, Folium, Cortex Sassafratis);</w:t>
        <w:br/>
        <w:br/>
        <w:t>донника лекарственного (Millilotus officinalis);</w:t>
        <w:br/>
        <w:br/>
        <w:t>бобов тонка (Semen Toncae);</w:t>
        <w:br/>
        <w:br/>
        <w:t>лиатрисы пахучей (Liatris odoratissima);</w:t>
        <w:br/>
        <w:br/>
        <w:t>ясменника (Asperula odorata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© Материал из БСС «Система Главбух»</w:t>
        <w:br/>
        <w:t>www.1gl.ru</w:t>
        <w:br/>
        <w:t>Дата копирования: 07.03.20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character" w:styleId="Docreferences">
    <w:name w:val="doc__references"/>
    <w:basedOn w:val="Style12"/>
    <w:qFormat/>
    <w:rPr>
      <w:vanish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Docuntypednumber">
    <w:name w:val="doc__untyped-number"/>
    <w:basedOn w:val="Style12"/>
    <w:qFormat/>
    <w:rPr/>
  </w:style>
  <w:style w:type="character" w:styleId="Docuntypedname">
    <w:name w:val="doc__untyped-name"/>
    <w:basedOn w:val="Style12"/>
    <w:qFormat/>
    <w:rPr/>
  </w:style>
  <w:style w:type="character" w:styleId="Docsupplementnumber">
    <w:name w:val="doc__supplement-number"/>
    <w:basedOn w:val="Style12"/>
    <w:qFormat/>
    <w:rPr/>
  </w:style>
  <w:style w:type="character" w:styleId="Docsupplementname">
    <w:name w:val="doc__supplement-n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750" w:after="0"/>
      <w:jc w:val="both"/>
    </w:pPr>
    <w:rPr>
      <w:rFonts w:ascii="Arial" w:hAnsi="Arial" w:cs="Arial"/>
      <w:sz w:val="20"/>
      <w:szCs w:val="20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21"/>
      <w:szCs w:val="21"/>
    </w:rPr>
  </w:style>
  <w:style w:type="paragraph" w:styleId="Style13">
    <w:name w:val="Обычный (веб)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6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20"/>
      <w:szCs w:val="20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5"/>
      <w:sz w:val="15"/>
      <w:szCs w:val="15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39"/>
      <w:szCs w:val="39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42"/>
      <w:szCs w:val="42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5"/>
      <w:sz w:val="36"/>
      <w:szCs w:val="36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35"/>
      <w:szCs w:val="35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35"/>
      <w:szCs w:val="35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29"/>
      <w:szCs w:val="29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27"/>
      <w:szCs w:val="27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7"/>
      <w:szCs w:val="17"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21"/>
      <w:szCs w:val="21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</w:rPr>
  </w:style>
  <w:style w:type="paragraph" w:styleId="Printredactionline">
    <w:name w:val="print_redaction-line"/>
    <w:basedOn w:val="Normal"/>
    <w:qFormat/>
    <w:pPr>
      <w:spacing w:before="0" w:after="22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1:25:00Z</dcterms:created>
  <dc:creator>User</dc:creator>
  <dc:description/>
  <dc:language>en-US</dc:language>
  <cp:lastModifiedBy>User</cp:lastModifiedBy>
  <dcterms:modified xsi:type="dcterms:W3CDTF">2017-03-07T11:25:00Z</dcterms:modified>
  <cp:revision>2</cp:revision>
  <dc:subject/>
  <dc:title/>
</cp:coreProperties>
</file>